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63501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443705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7498303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1292934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6039553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5844473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